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644419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289681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7732151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8831787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5832908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0380535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7664937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5134344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505877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4346299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1925074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1465075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